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мая 2025 г. N 437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ВОДНОГО ГОДОВОГО ДОКЛАДА О ХОДЕ РЕАЛИЗАЦИИ</w:t>
      </w:r>
    </w:p>
    <w:p>
      <w:pPr>
        <w:pStyle w:val="ConsPlusTitle"/>
        <w:jc w:val="center"/>
        <w:rPr/>
      </w:pPr>
      <w:r>
        <w:rPr/>
        <w:t>И ОБ ОЦЕНКЕ ЭФФЕКТИВНОСТИ РЕАЛИЗАЦИИ МУНИЦИПАЛЬНЫХ ПРОГРАММ</w:t>
      </w:r>
    </w:p>
    <w:p>
      <w:pPr>
        <w:pStyle w:val="ConsPlusTitle"/>
        <w:jc w:val="center"/>
        <w:rPr/>
      </w:pPr>
      <w:r>
        <w:rPr/>
        <w:t>ГОРОДА ОМСКА ЗА 2024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азвития применения механизмов реализации Стратегии социально-экономического развития города Омска до 2030 года, 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сводный годовой </w:t>
      </w:r>
      <w:hyperlink w:anchor="P27">
        <w:r>
          <w:rPr>
            <w:rStyle w:val="InternetLink"/>
            <w:color w:val="0000FF"/>
          </w:rPr>
          <w:t>доклад</w:t>
        </w:r>
      </w:hyperlink>
      <w:r>
        <w:rPr/>
        <w:t xml:space="preserve"> о ходе реализации и об оценке эффективности реализации муниципальных программ города Омска за 2024 год (далее - сводный годовой доклад)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городской экономической политики Администрации города Омска обеспечить размещение сводного годового доклада на официальном сайте Администрации города Омска и на общедоступном информационном ресурсе стратегического планирования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Мэра города Омска, директора департамента городской экономической политики Администрации города Омска Е.В. Дячу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30 мая 2025 г. N 437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7"/>
      <w:bookmarkEnd w:id="0"/>
      <w:r>
        <w:rPr/>
        <w:t>СВОДНЫЙ ГОДОВОЙ ДОКЛАД</w:t>
      </w:r>
    </w:p>
    <w:p>
      <w:pPr>
        <w:pStyle w:val="ConsPlusTitle"/>
        <w:jc w:val="center"/>
        <w:rPr/>
      </w:pPr>
      <w:r>
        <w:rPr/>
        <w:t>о ходе реализации и об оценке эффективности реализации</w:t>
      </w:r>
    </w:p>
    <w:p>
      <w:pPr>
        <w:pStyle w:val="ConsPlusTitle"/>
        <w:jc w:val="center"/>
        <w:rPr/>
      </w:pPr>
      <w:r>
        <w:rPr/>
        <w:t>муниципальных программ города Омска за 2024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пределения эффективности реализации муниципальных программ города Омска ежегодно проводится оценка итогов реализации муниципальных программ города Омска, позволяющая определить степень достижения установленных значений целевых индикаторов реализации муниципальных программ города Омска и эффективность использования финансовых средств, направленных на реализацию муниципальных программ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эффективности реализации муниципальных программ города Омска осуществлялась по итогам исполнения муниципальных программ города Омска за отчетный финансовый 2024 год на основании сведений, содержащихся в представленных ответственными исполнителями муниципальных программ города Омска отчетах об их реал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денный анализ показал, что все 11 муниципальных программ города Омска, реализация которых осуществлялась в 2024 году, способствовали достижению главной цели социально-экономического развития города Омска до 2030 года - стабильному улучшению комфортности жизни в городе Омс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аждая муниципальная программа города Омска направлена на достижение соответствующей цели </w:t>
      </w:r>
      <w:hyperlink r:id="rId6">
        <w:r>
          <w:rPr>
            <w:rStyle w:val="InternetLink"/>
            <w:color w:val="0000FF"/>
          </w:rPr>
          <w:t>Стратегии</w:t>
        </w:r>
      </w:hyperlink>
      <w:r>
        <w:rPr/>
        <w:t xml:space="preserve"> социально-экономического развития города Омска до 2030 года, утвержденной Решением Омского городского Совета от 19 декабря 2018 года N 101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действие развитию человеческого капита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вышение качества городской сре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действие развитию эконом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вышение эффективности системы муниципального и общественного 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езультаты оценки эффективности реализации муниципальных программ города Омска рассчитаны в соответствии с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 согласно методике оценки эффективности реализации муниципальных программ города Омска путем применения двухуровневой шкалы оценки - по целевым индикаторам и по ожидаемым результат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итогам рассмотрения годовых отчетов о реализации муниципальных программ города Омска по 4 муниципальным программам города Омска эффективность реализации признана высокой, по 7 муниципальным программам города Омска - удовлетворительн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Муниципальная </w:t>
      </w:r>
      <w:hyperlink r:id="rId8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Развитие образования" утверждена постановлением Администрации города Омска от 10 октября 2022 года N 774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образования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 ремонт 171 образовательного учреждения, в том числе в дошкольных образовательных учрежден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регионального проекта "Современная школа" национального проекта "Образование" открыты детские технопарки "Кванториум" на базе бюджетного общеобразовательного учреждения города Омска "Гимназия N 75", бюджетного общеобразовательного учреждения города Омска "Средняя общеобразовательная школа N 110", бюджетного общеобразовательного учреждения города Омска "Средняя общеобразовательная школа N 14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ршен капитальный ремонт здания бюджетного общеобразовательного учреждения города Омска "Средняя общеобразовательная школа N 3", расположенного по ул. Шота Руставели, д. 1 в Ленинском административном округе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регионального проекта "Успех каждого ребенка" национального проекта "Образование" создано 625 новых мест дополнительного образования на базе 13 образовательных учреж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21 175,78 млн. руб., фактически исполнено 20 914,73 млн. руб., что составляет 98,77 процента от общего объема финансирования программы. Эффективность реализации программы по целевым индикаторам в 2024 году составила 96 процентов, итоговая степень достижения плановых значений ожидаемых результатов реализации программы - 95,19 процента, что соответствует удовлетворительн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униципальная </w:t>
      </w:r>
      <w:hyperlink r:id="rId9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Развитие физической культуры, спорта и молодежной политики" утверждена постановлением Администрации города Омска от 10 октября 2022 года N 786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по делам молодежи, физической культуры и спорта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гласно Календарному плану физкультурных мероприятий и спортивных мероприятий города Омска организовано 157 мероприятий, количество участников которых составило 106 928 челове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существлены работы по обустройству и ремонту 40 спортивных площадо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полнен капитальный ремонт бюджетного учреждения дополнительного образования города Омска "Спортивная школа N 15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бюджетным учреждением города Омска "Омский молодежный многофункциональный центр" проведено 4 019 мероприятий с участием 36 900 человек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1 404,61 млн. руб., фактически исполнено 1 400,55 млн. руб., что составляет 99,71 процента от общего объема финансирования программы. Эффективность реализации программы по целевым индикаторам в 2024 году составила 100 процентов, итоговая степень достижения плановых значений ожидаемых результатов реализации программы - 97,01 процента, что соответствует высок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Муниципальная </w:t>
      </w:r>
      <w:hyperlink r:id="rId10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Развитие культуры" утверждена постановлением Администрации города Омска от 10 октября 2022 года N 783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культуры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национального проекта "Культура" бюджетным образовательным учреждением дополнительного образования "Детская школа искусств N 3" города Омска по ул. Мамина-Сибиряка, д. 11, бюджетным образовательным учреждением дополнительного образования "Детская школа искусств N 9" города Омска по ул. Моторная, д. 1/1, бюджетным образовательным учреждением дополнительного образования "Детская школа искусств N 14" города Омска по ул. Комкова, д. 3 были приобретены музыкальные инструменты, оборудование и материал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стоялось открытие детской модельной библиотеки им. А.П. Чехова в Октябрьском административном округе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о 376 экскурсий на территории культурно-исторического общественного комплекса "Омская крепост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1 814,23 млн. руб., фактически исполнено 1 803,86 млн. руб., что составляет 99,43 процента от общего объема финансирования программы. Эффективность реализации программы по целевым индикаторам в 2024 году составила 100 процентов, итоговая степень достижения плановых значений ожидаемых результатов реализации программы - 98,46 процента, что соответствует высок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Муниципальная </w:t>
      </w:r>
      <w:hyperlink r:id="rId11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Социальная поддержка граждан и развитие общественных отношений" утверждена постановлением Администрации города Омска от 10 октября 2022 года N 777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управление общественных отношений и социальных вопросов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ременно трудоустроено 1 744 несовершеннолетних в возрасте от 14 до 18 л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10 лауреатам присуждены ежегодные именные премии Мэра города Омска для людей с ограниченными возможностями здоровь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 беспрепятственный доступ инвалидам и маломобильным группам населения к 26 остановочным комплексам и пешеходным переходам на маршрутах общественного транспор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оциально ориентированными некоммерческими организациями по итогам конкурса реализовано 187 про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комитетами территориального общественного самоуправления на средства муниципальных грантов реализовано 128 про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977,05 млн. руб., фактически исполнено 973,13 млн. руб., что составляет 99,60 процента от общего объема финансирования программы. Эффективность реализации программы по целевым индикаторам в 2024 году составила 97,42 процента, итоговая степень достижения плановых значений ожидаемых результатов реализации программы - 97,17 процента, что соответствует удовлетворительн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Муниципальная </w:t>
      </w:r>
      <w:hyperlink r:id="rId12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Развитие дорожного хозяйства и транспортной системы" утверждена постановлением Администрации города Омска 10 октября 2022 года N 785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городского хозяйства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полнен капитальный ремонт 9 автомобильных дорог в рамках регионального проекта "Региональная и местная дорожная сеть" национального проекта "Безопасные качественные дороги" общей площадью 195,50 тыс. кв.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полнены устройство и ремонт тротуаров и пешеходных дорожек площадью 19,83 тыс. кв.м, отремонтировано 63,15 тыс. кв.м проез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реализации регионального проекта "Безопасность дорожного движения" национального проекта "Безопасные качественные дороги" выполнены работы по созданию инфраструктуры для безопасных условий движения на самых аварийно-опасных участках дорог на 10 объект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полнено устройство 2 светофорных объектов и 1 028 дорожных зна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обретено 12 единиц дорожно-строительной и специальной техн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устроено 200 пешеходных переходов вблизи школ и других учебных заведений в соответствии с требованиями национальных стандар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строено 42 линии стационарного электрического освещения общей протяженностью 32,55 к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полнены работы по капитальному ремонту моста "Ленинградский" через реку Иртыш в г. Омске, площадь которого составляет 17,55 тыс. кв.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9 548,57 млн. руб., фактически исполнено 9 386,29 млн. руб., что составляет 98,30 процента от общего объема финансирования программы. Эффективность реализации программы по целевым индикаторам в 2024 году составила 92,37 процента, итоговая степень достижения плановых значений ожидаемых результатов реализации программы - 83,69 процента, что соответствует удовлетворительн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Муниципальная </w:t>
      </w:r>
      <w:hyperlink r:id="rId13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Обеспечение населения доступным и комфортным жильем и коммунальными услугами" утверждена постановлением Администрации города Омска от 10 октября 2022 года N 782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жилищной политики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полнена реконструкция автомобильной дороги по улице Шаронова от бульвара Архитекторов до улицы Перелета (этап 1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оставлены социальные выплаты на приобретение (строительство) жилых помещений 8 молодым семь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дано 114 денежных сертификатов семья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 ввод в эксплуатацию многоквартирного дома, расположенного по адресу: г. Омск, ул. 1-я Ленинградская, д. 25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о переселение 760 граждан из многоквартирных домов, признанных в установленном порядке аварийными и подлежащими снос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4 789,66 млн. руб., фактически исполнено 4 349,44 млн. руб., что составляет 90,81 процента от общего объема финансирования программы. Эффективность реализации программы по целевым индикаторам в 2024 году составила 85,11 процента, итоговая степень достижения плановых значений ожидаемых результатов реализации программы - 91,50 процента, что соответствует удовлетворительн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Муниципальная </w:t>
      </w:r>
      <w:hyperlink r:id="rId14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Формирование комфортной городской среды" утверждена постановлением Администрации города Омска от 5 октября 2017 года N 1099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городского хозяйства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регионального проекта "Формирование комфортной городской среды" национального проекта "Жилье и городская среда" благоустроено 4 общественных территор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инициативных проектов благоустроено 20 общественных территор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амках регионального проекта "Чистый воздух" национального проекта "Экология" газифицировано 1 040 домовлад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ликвидированы 3 несанкционированные свал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устроено открытой ливневой канализацией 10 о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3 365,56 млн. руб., фактически исполнено 3 169,02 млн. руб., что составляет 94,16 процента от общего объема финансирования программы. Эффективность реализации программы по целевым индикаторам в 2024 году составила 97,92 процента, итоговая степень достижения плановых значений ожидаемых результатов реализации программы - 100 процентов, что соответствует удовлетворительн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Муниципальная </w:t>
      </w:r>
      <w:hyperlink r:id="rId15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Повышение инвестиционной привлекательности города Омска" утверждена постановлением Администрации города Омска от 22 апреля 2019 года N 327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городской экономической политики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 1 отбор на предоставление субсидий субъектам малого и среднего предпринимательства, принято положительное решение по 16 заявкам на общую сумму 6 млн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 1 отбор на предоставление грантов в форме субсидий субъектам малого предпринимательства, определено 4 получателя грантовой поддержки в рамках выделенных средств в общей сумме 1,56 млн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несено 53 нестационарных торговых объекта в принудительном порядке и 135 нестационарных торговых объектов в доброволь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оставлено 1039 торговых мест для осуществления деятельности по продаже продукции местных сельхозтоваропроизвод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тверждено 5 проектов планировки и 17 проектов межевания территор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рганизовано участие в 8 торгово-экономических мероприятиях с представителями деловых кругов иностранных государ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ключено концессионное соглашение на создание, реконструкцию, содержание и эксплуатацию муниципального имущества, предназначенного для организации отдыха граждан и туризма на территории городской зоны отдыха "Зеленый остр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243,70 млн. руб., фактически исполнено 243,68 млн. руб., что составляет 99,99 процента от общего объема финансирования программы. Эффективность реализации программы по целевым индикаторам в 2024 году составила 98,61 процента, итоговая степень достижения плановых значений ожидаемых результатов реализации программы - 99,84 процента, что соответствует удовлетворительн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Муниципальная </w:t>
      </w:r>
      <w:hyperlink r:id="rId16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Управление муниципальными финансами" утверждена постановлением Администрации города Омска от 10 октября 2022 года N 775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финансов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результате реализации Плана мероприятий по увеличению доходов бюджета города Омска в бюджет города Омска дополнительно поступило неналоговых доходов на сумму 339,70 млн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щая экономия собственных средств бюджета (без учета межбюджетных трансфертов), полученная за 2024 год, составила 78,10 млн. руб. За счет полученной экономии удалось направить средства 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лату исполнительных документов, судебных актов и предписаний надзорных органов на сумму 6,40 млн.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доли софинансирования субсидий и решение первоочередных социально значимых задач, определенных Мэром города Омска, в сумме 68,80 млн.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648,61 млн. руб., фактически исполнено 583,03 млн. руб., что составляет 89,89 процента от общего объема финансирования программы. Эффективность реализации программы по целевым индикаторам в 2024 году составила 100 процентов, итоговая степень достижения плановых значений ожидаемых результатов реализации программы - 99,99 процента, что соответствует высок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Муниципальная </w:t>
      </w:r>
      <w:hyperlink r:id="rId17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Повышение эффективности системы муниципального управления" утверждена постановлением Администрации города Омска от 22 апреля 2019 года N 328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управление делами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правлено на переподготовку и повышение квалификации 324 муниципальных служащи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ключено 25 контрактов на оказание услуг по освещению деятельности Администрации города Омска в печатных и электронных средствах массов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о 5 социологических исследований, 6 информационно-рекламных кампаний социальной направл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емонтировано 727 самовольно установленных рекламных конструкций, в том числе 561 рекламная конструкция демонтирована владельцами самостоятельно за счет собствен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о участие Администрации города Омска в 4 антитеррористических учениях, проводимых оперативным штабом в Ом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740,51 млн. руб., фактически исполнено 688,71 млн. руб., что составляет 93,01 процента от общего объема финансирования программы. Эффективность реализации программы по целевым индикаторам в 2024 году составила 100 процентов, итоговая степень достижения плановых значений ожидаемых результатов реализации программы - 100 процентов, что соответствует высокой оценке эффективности реализации програм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Муниципальная </w:t>
      </w:r>
      <w:hyperlink r:id="rId18">
        <w:r>
          <w:rPr>
            <w:rStyle w:val="InternetLink"/>
            <w:color w:val="0000FF"/>
          </w:rPr>
          <w:t>программа</w:t>
        </w:r>
      </w:hyperlink>
      <w:r>
        <w:rPr/>
        <w:t xml:space="preserve"> города Омска "Управление имуществом в сфере установленных функций" утверждена постановлением Администрации города Омска от 10 октября 2022 года N 784-п (далее по тексту настоящего пункта - программ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м исполнителем программы является департамент имущественных отношений Администрации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ходе реализации программы в 2024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ведены мероприятия по определению рыночной стоимости движимого, недвижимого имущества, земельных участков и рыночной стоимости платы за аренду данного имущества по 587 объектам, поставлено на учет в качестве бесхозяйного имущества 983 объекта, зарегистрировано право муниципальной собственности в отношении 804 бесхозяйных объ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существлен вынос 83 объектов самовольно размещенного движимого имущества, расположенного на земельных участках, находящихся в муниципальной собственности города Омска, а также на земельных участках, государственная собственность на которые не разграничена, расположенных на территор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еспечено поступление в бюджет города Омска дохода в размере 1 837,95 млн. руб., в том числе от использования имущества, находящегося в распоряжении муниципального образования город Омск, поступило 1 322,77 млн. руб., от реализации имущества, находящегося в распоряжении муниципального образования город Омск, поступило 417,11 млн. руб., по результатам проведения земельного контроля поступило 82,13 млн. руб. от возмещения за фактическое использование земельных участков без правоустанавливающи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реализацию программы за счет всех источников финансирования в 2024 году было предусмотрено 388,79 млн. руб., фактически исполнено 361,09 млн. руб., что составляет 92,87 процента от общего объема финансирования программы. Эффективность реализации программы по целевым индикаторам в 2024 году составила 83,33 процента, итоговая степень достижения плановых значений ожидаемых результатов реализации программы - 87,64 процента, что соответствует удовлетворительной оценке эффективности реализации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5644&amp;dst=100693" TargetMode="External"/><Relationship Id="rId5" Type="http://schemas.openxmlformats.org/officeDocument/2006/relationships/hyperlink" Target="https://login.consultant.ru/link/?req=doc&amp;base=RLAW148&amp;n=223615" TargetMode="External"/><Relationship Id="rId6" Type="http://schemas.openxmlformats.org/officeDocument/2006/relationships/hyperlink" Target="https://login.consultant.ru/link/?req=doc&amp;base=RLAW148&amp;n=200947&amp;dst=100013" TargetMode="External"/><Relationship Id="rId7" Type="http://schemas.openxmlformats.org/officeDocument/2006/relationships/hyperlink" Target="https://login.consultant.ru/link/?req=doc&amp;base=RLAW148&amp;n=223615" TargetMode="External"/><Relationship Id="rId8" Type="http://schemas.openxmlformats.org/officeDocument/2006/relationships/hyperlink" Target="https://login.consultant.ru/link/?req=doc&amp;base=RLAW148&amp;n=226558&amp;dst=100952" TargetMode="External"/><Relationship Id="rId9" Type="http://schemas.openxmlformats.org/officeDocument/2006/relationships/hyperlink" Target="https://login.consultant.ru/link/?req=doc&amp;base=RLAW148&amp;n=224265&amp;dst=100010" TargetMode="External"/><Relationship Id="rId10" Type="http://schemas.openxmlformats.org/officeDocument/2006/relationships/hyperlink" Target="https://login.consultant.ru/link/?req=doc&amp;base=RLAW148&amp;n=225432&amp;dst=100010" TargetMode="External"/><Relationship Id="rId11" Type="http://schemas.openxmlformats.org/officeDocument/2006/relationships/hyperlink" Target="https://login.consultant.ru/link/?req=doc&amp;base=RLAW148&amp;n=224520&amp;dst=100010" TargetMode="External"/><Relationship Id="rId12" Type="http://schemas.openxmlformats.org/officeDocument/2006/relationships/hyperlink" Target="https://login.consultant.ru/link/?req=doc&amp;base=RLAW148&amp;n=225889&amp;dst=100010" TargetMode="External"/><Relationship Id="rId13" Type="http://schemas.openxmlformats.org/officeDocument/2006/relationships/hyperlink" Target="https://login.consultant.ru/link/?req=doc&amp;base=RLAW148&amp;n=223964&amp;dst=100010" TargetMode="External"/><Relationship Id="rId14" Type="http://schemas.openxmlformats.org/officeDocument/2006/relationships/hyperlink" Target="https://login.consultant.ru/link/?req=doc&amp;base=RLAW148&amp;n=226307&amp;dst=100010" TargetMode="External"/><Relationship Id="rId15" Type="http://schemas.openxmlformats.org/officeDocument/2006/relationships/hyperlink" Target="https://login.consultant.ru/link/?req=doc&amp;base=RLAW148&amp;n=224530&amp;dst=100009" TargetMode="External"/><Relationship Id="rId16" Type="http://schemas.openxmlformats.org/officeDocument/2006/relationships/hyperlink" Target="https://login.consultant.ru/link/?req=doc&amp;base=RLAW148&amp;n=227108&amp;dst=100010" TargetMode="External"/><Relationship Id="rId17" Type="http://schemas.openxmlformats.org/officeDocument/2006/relationships/hyperlink" Target="https://login.consultant.ru/link/?req=doc&amp;base=RLAW148&amp;n=223998&amp;dst=100009" TargetMode="External"/><Relationship Id="rId18" Type="http://schemas.openxmlformats.org/officeDocument/2006/relationships/hyperlink" Target="https://login.consultant.ru/link/?req=doc&amp;base=RLAW148&amp;n=224063&amp;dst=10001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04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05:00Z</dcterms:modified>
  <cp:revision>1</cp:revision>
  <dc:subject/>
  <dc:title/>
</cp:coreProperties>
</file>